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tephanie Bonilla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Steph, you were a pleasure to have in class.  You were never afraid to volunteer and speak your mind during class.  Also, you were very respectful of other students’ ideas.  You did a wonderful job on the Hope worksheet.  In this activity, you were able to apply both your artistic skills and an analytical perspective.  You also did an excellent job on our theme skits.  You were creative in expressing the theme your group was assigned.  Your skit really captured the attention of the class.  </w:t>
      </w:r>
    </w:p>
    <w:p>
      <w:pPr>
        <w:pStyle w:val="Normal"/>
        <w:ind w:firstLine="720"/>
        <w:rPr/>
      </w:pPr>
      <w:r>
        <w:rPr/>
        <w:t>Steph, your participation in class was top-quality and your work was always complete and thorough.  The only suggestion I have for you would be to try to sit near people who you know you will not be tempted to chat with.  The temptation to talk about non-school related topics is always greater when you are sitting near friends.  You were a pleasure to have in class.  I hope you have a successful and fun time in 8</w:t>
      </w:r>
      <w:r>
        <w:rPr>
          <w:vertAlign w:val="superscript"/>
        </w:rPr>
        <w:t>th</w:t>
      </w:r>
      <w:r>
        <w:rPr/>
        <w:t xml:space="preserve"> grade.         </w:t>
      </w:r>
    </w:p>
    <w:p>
      <w:pPr>
        <w:pStyle w:val="Normal"/>
        <w:ind w:firstLine="720"/>
        <w:rPr/>
      </w:pPr>
      <w:r>
        <w:rPr/>
      </w:r>
      <w:r>
        <w:br w:type="page"/>
      </w:r>
    </w:p>
    <w:p>
      <w:pPr>
        <w:pStyle w:val="Normal"/>
        <w:jc w:val="center"/>
        <w:rPr>
          <w:b/>
          <w:b/>
        </w:rPr>
      </w:pPr>
      <w:r>
        <w:rPr>
          <w:b/>
        </w:rPr>
        <w:t xml:space="preserve">Genesis Boyer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Genesis, you are a polite and courteous student.  You did a wonderful job on the reading assignment and questions pertaining to “Edna’s Ruthie” and “Earl of Tennessee.”  You listed the page numbers where you could find supporting evidence; this shows a higher level of thinking and organization.  Also, you understood the themes from the “Monkey Garden” vignette.  You seemed to grasp the central theme of growing-up and the idea of a coming of age story.  </w:t>
      </w:r>
    </w:p>
    <w:p>
      <w:pPr>
        <w:pStyle w:val="Normal"/>
        <w:ind w:firstLine="720"/>
        <w:rPr/>
      </w:pPr>
      <w:r>
        <w:rPr/>
        <w:t>Genesis, in order to be even more successful in literature class, I would suggest you focus on the task at hand.  You occasionally seemed to be distracted during class discussions, often doodling on the back of worksheets or scrap paper.  I always appreciated your unique and original ideas in class, do not forget to share them with your classmates.  I hope that you have an enjoyable experience in 7</w:t>
      </w:r>
      <w:r>
        <w:rPr>
          <w:vertAlign w:val="superscript"/>
        </w:rPr>
        <w:t>th</w:t>
      </w:r>
      <w:r>
        <w:rPr/>
        <w:t xml:space="preserve"> grade.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rPr>
          <w:b/>
          <w:b/>
        </w:rPr>
      </w:pPr>
      <w:r>
        <w:rPr>
          <w:b/>
        </w:rPr>
      </w:r>
    </w:p>
    <w:p>
      <w:pPr>
        <w:pStyle w:val="Normal"/>
        <w:jc w:val="center"/>
        <w:rPr>
          <w:b/>
          <w:b/>
        </w:rPr>
      </w:pPr>
      <w:r>
        <w:rPr>
          <w:b/>
        </w:rPr>
        <w:t>Samuel Cruz</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Sam, you did excellent work throughout the summer and went beyond my expectations.  I particularly enjoyed reading your homework assignment when you made predictions about what might happen to Esperanza.  I was impressed by the maturity of your writing.  You also did an excellent job when we worked in literature circles.  You have the gift of patience and seem to be able to work extremely well in groups.  I appreciated all of the times you helped other students.  This shows maturity and a good school spirit.    </w:t>
      </w:r>
    </w:p>
    <w:p>
      <w:pPr>
        <w:pStyle w:val="Normal"/>
        <w:rPr/>
      </w:pPr>
      <w:r>
        <w:rPr/>
        <w:tab/>
        <w:t>Keep up the good work.  Set your goals high and shoot for the stars.  You have the potential to be an amazing writer someday.  Good luck with getting your work published, I have confidence in you.  I hope you have a wonderful experience in 8</w:t>
      </w:r>
      <w:r>
        <w:rPr>
          <w:vertAlign w:val="superscript"/>
        </w:rPr>
        <w:t>th</w:t>
      </w:r>
      <w:r>
        <w:rPr/>
        <w:t xml:space="preserve"> grade!  </w:t>
      </w:r>
      <w:r>
        <w:br w:type="page"/>
      </w:r>
    </w:p>
    <w:p>
      <w:pPr>
        <w:pStyle w:val="Normal"/>
        <w:jc w:val="center"/>
        <w:rPr/>
      </w:pPr>
      <w:r>
        <w:rPr/>
        <w:t xml:space="preserve">  </w:t>
      </w:r>
      <w:r>
        <w:rPr>
          <w:b/>
        </w:rPr>
        <w:t xml:space="preserve">Juanita Feith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Juanita, you have consistently completed your homework with care.  You especially did a good job on “The Monkey Garden” homework worksheet.  You have become increasingly better at analyzing theme as demonstrated in your theme skit.  Your skit was original and memorable.  I really enjoyed watching it.  </w:t>
      </w:r>
    </w:p>
    <w:p>
      <w:pPr>
        <w:pStyle w:val="Normal"/>
        <w:rPr/>
      </w:pPr>
      <w:r>
        <w:rPr/>
        <w:tab/>
        <w:t>In order for your skills in literature to grow, I would recommend that you try to stay as focused as possible during class.  You always completed your work but sometimes you would have a tendency to be chatty with other students or let your mind wander.  Overall, you were a joy to have in class.  You were cooperative and offered insightful ideas to the class.  Good luck in 8</w:t>
      </w:r>
      <w:r>
        <w:rPr>
          <w:vertAlign w:val="superscript"/>
        </w:rPr>
        <w:t>th</w:t>
      </w:r>
      <w:r>
        <w:rPr/>
        <w:t xml:space="preserve"> grade!      </w:t>
      </w:r>
      <w:r>
        <w:br w:type="page"/>
      </w:r>
    </w:p>
    <w:p>
      <w:pPr>
        <w:pStyle w:val="Normal"/>
        <w:jc w:val="center"/>
        <w:rPr>
          <w:b/>
          <w:b/>
        </w:rPr>
      </w:pPr>
      <w:r>
        <w:rPr>
          <w:b/>
        </w:rPr>
        <w:t xml:space="preserve">Janice Lee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Janice, you give everything you do 100%, whether it is a homework assignment or a simple in-class brainstorming activity.  You are excellent at explaining themes and ideas through your writing.  I was especially impressed with your homework assignment which compared Sally and Minerva.  You went above and beyond with this assignment.  You were always willing to share your ideas with the class and you were constantly offering incredible insights.  I am impressed with your willingness to work with other students.  You have the ability to work with a variety of personalities while always remaining respectful of other student’s ideas. </w:t>
      </w:r>
    </w:p>
    <w:p>
      <w:pPr>
        <w:pStyle w:val="Normal"/>
        <w:jc w:val="center"/>
        <w:rPr/>
      </w:pPr>
      <w:r>
        <w:rPr/>
        <w:tab/>
        <w:t>Continue to keep up the good work!  I know that you will go far in your academic career.  You were an absolute pleasure to have in class because I could always rely on you to give your best work.  Good luck in 8</w:t>
      </w:r>
      <w:r>
        <w:rPr>
          <w:vertAlign w:val="superscript"/>
        </w:rPr>
        <w:t>th</w:t>
      </w:r>
      <w:r>
        <w:rPr/>
        <w:t xml:space="preserve"> grade, I know that you will be successful.  </w:t>
      </w:r>
      <w:r>
        <w:br w:type="page"/>
      </w:r>
    </w:p>
    <w:p>
      <w:pPr>
        <w:pStyle w:val="Normal"/>
        <w:jc w:val="center"/>
        <w:rPr>
          <w:b/>
          <w:b/>
        </w:rPr>
      </w:pPr>
      <w:r>
        <w:rPr>
          <w:b/>
        </w:rPr>
        <w:t xml:space="preserve">Jenny Ly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Jenny, the work you handed in was always thoroughly completed.  In addition, I admired your willingness to ask questions when you did not understand something.  You did especially well on the “Esperanza’s Hope” worksheet which incorporated drawing and analysis.  You have a positive attitude and a caring personality was evident through when you work in groups.  </w:t>
      </w:r>
    </w:p>
    <w:p>
      <w:pPr>
        <w:pStyle w:val="Normal"/>
        <w:rPr/>
      </w:pPr>
      <w:r>
        <w:rPr/>
        <w:tab/>
        <w:t>Jenny, you always completed your work, but you occasionally let your mind wander during class.  I would suggest putting effort into giving your complete attention to whoever is speaking.  You were a joy to have in class.  You brought a positive attitude to school everyday, and I really appreciated that.  You are incredibly thoughtful of others and you have an insatiable curiosity that will take you far throughout your academic career.  Good luck in 8</w:t>
      </w:r>
      <w:r>
        <w:rPr>
          <w:vertAlign w:val="superscript"/>
        </w:rPr>
        <w:t>th</w:t>
      </w:r>
      <w:r>
        <w:rPr/>
        <w:t xml:space="preserve"> grade. </w:t>
      </w:r>
      <w:r>
        <w:br w:type="page"/>
      </w:r>
    </w:p>
    <w:p>
      <w:pPr>
        <w:pStyle w:val="Normal"/>
        <w:jc w:val="center"/>
        <w:rPr>
          <w:b/>
          <w:b/>
        </w:rPr>
      </w:pPr>
      <w:r>
        <w:rPr>
          <w:b/>
        </w:rPr>
        <w:t xml:space="preserve">Josh Ferrence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Josh, over the summer you had many unique and original ideas.  You did a very good job on the “Esperanza’s Hope” worksheet.  You incorporated many different quotes, symbols, and images that exemplified the theme of hope.    </w:t>
      </w:r>
    </w:p>
    <w:p>
      <w:pPr>
        <w:pStyle w:val="Normal"/>
        <w:ind w:firstLine="720"/>
        <w:rPr/>
      </w:pPr>
      <w:r>
        <w:rPr/>
        <w:t>Josh, in order to improve your understanding, I suggest you take your time when you read.  If you slow down when you read, you would get much more out of the novel.  Occasionally, you seemed uninterested or tired in class.  Remember to keep your head up and participate often. You have a lot of good ideas to contribute.  Enjoy 7</w:t>
      </w:r>
      <w:r>
        <w:rPr>
          <w:vertAlign w:val="superscript"/>
        </w:rPr>
        <w:t>th</w:t>
      </w:r>
      <w:r>
        <w:rPr/>
        <w:t xml:space="preserve"> grade I hope you have a successful year.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r>
        <w:br w:type="page"/>
      </w:r>
    </w:p>
    <w:p>
      <w:pPr>
        <w:pStyle w:val="Normal"/>
        <w:jc w:val="center"/>
        <w:rPr>
          <w:b/>
          <w:b/>
        </w:rPr>
      </w:pPr>
      <w:r>
        <w:rPr>
          <w:b/>
        </w:rPr>
        <w:t>Elizabeth Mancini</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pPr>
      <w:r>
        <w:rPr/>
        <w:tab/>
        <w:t xml:space="preserve">In literature class this summer, we read </w:t>
      </w:r>
      <w:r>
        <w:rPr>
          <w:i/>
        </w:rPr>
        <w:t xml:space="preserve">The House on Mango Street </w:t>
      </w:r>
      <w:r>
        <w:rPr/>
        <w:t>by Sandra Cisneros.  The students were challenged to identify various literary aspects through questioning and analysis.  Through careful study, the students came to understand plot, setting, characterization, point of view, theme, conflict, and textual analysis.  Elizabeth, you did an excellent job participating in class.  You were always willing to share your opinion and were not afraid to speak up.  I admire that about you.  You did very well in interactive activities such as the reporter activity when we had the opportunity to role play.  In addition, you were always eager to learn and had a never ending curiosity.</w:t>
      </w:r>
    </w:p>
    <w:p>
      <w:pPr>
        <w:pStyle w:val="Normal"/>
        <w:rPr/>
      </w:pPr>
      <w:r>
        <w:rPr/>
        <w:tab/>
        <w:t>Elizabeth, your participation in class was phenomenal but your homework tended to be sloppy and rushed.  I know that you have good ideas, do not forget to slow down and put them on paper.  Completing homework thoroughly helps to prepare you for the next class.  Remember that homework serves a purpose, you will get a lot out of it if you put the time into it.  You were truly a pleasure to have in class.  Enjoy the rest of your summer and good luck in 8</w:t>
      </w:r>
      <w:r>
        <w:rPr>
          <w:vertAlign w:val="superscript"/>
        </w:rPr>
        <w:t>th</w:t>
      </w:r>
      <w:r>
        <w:rPr/>
        <w:t xml:space="preserve"> grade.  </w:t>
      </w:r>
      <w:r>
        <w:br w:type="page"/>
      </w:r>
    </w:p>
    <w:p>
      <w:pPr>
        <w:pStyle w:val="Normal"/>
        <w:jc w:val="center"/>
        <w:rPr>
          <w:b/>
          <w:b/>
        </w:rPr>
      </w:pPr>
      <w:r>
        <w:rPr>
          <w:b/>
        </w:rPr>
        <w:t xml:space="preserve">Cleo Massas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Cleo, you did a nice job on analyzing the reading assignment about “Ruthie’s Edna” and “The Earl of Tennessee.”  You took the initiative to not only state what happened in the vignettes, but to go deeper and analyze why certain things happened.  Your participation during class was very good; you always were willing to volunteer your opinion.  </w:t>
      </w:r>
    </w:p>
    <w:p>
      <w:pPr>
        <w:pStyle w:val="Normal"/>
        <w:ind w:firstLine="720"/>
        <w:rPr/>
      </w:pPr>
      <w:r>
        <w:rPr/>
        <w:t>Cleo, I only wish that you could have joined us for the last couple weeks of the summer.  This is when we really dove into analyzing the novel.  I think that you would have enjoyed it and done extremely well with the material.  Enjoy the rest of your summer; I hope your ankle is feeling better.  Good luck in 8</w:t>
      </w:r>
      <w:r>
        <w:rPr>
          <w:vertAlign w:val="superscript"/>
        </w:rPr>
        <w:t>th</w:t>
      </w:r>
      <w:r>
        <w:rPr/>
        <w:t xml:space="preserve"> grade.  </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enesis Mateo</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Genesis, you have a passion for art that was exhibited throughout your work.  Your creative side flourished in assignments where you were able to illustrate an idea.   I was impressed at the amount of time you spent time on assignments that incorporated creative aspects.  Also, you were excellent at analyzing characters.  You did a spectacular job when coming up with questions about the “Chanclas” vignette.  You worked well with others, even when you did not get to pick your partner.  I really appreciated your cooperation.  </w:t>
      </w:r>
    </w:p>
    <w:p>
      <w:pPr>
        <w:pStyle w:val="Normal"/>
        <w:rPr/>
      </w:pPr>
      <w:r>
        <w:rPr/>
        <w:tab/>
        <w:t>In order to continue to be successful in literature I would recommend that you speak up more in class.  You have such good ideas; do not be afraid to share them with the class.  Class discussion is an important part of learning.  Make sure that your voice is heard; I know you have a lot to say.  I wish you the best of luck in 8</w:t>
      </w:r>
      <w:r>
        <w:rPr>
          <w:vertAlign w:val="superscript"/>
        </w:rPr>
        <w:t>th</w:t>
      </w:r>
      <w:r>
        <w:rPr/>
        <w:t xml:space="preserve"> grade.  I know that you will do well.      </w:t>
      </w:r>
    </w:p>
    <w:p>
      <w:pPr>
        <w:pStyle w:val="Normal"/>
        <w:jc w:val="center"/>
        <w:rPr/>
      </w:pPr>
      <w:r>
        <w:rPr/>
        <w:t xml:space="preserve"> </w:t>
      </w:r>
      <w:r>
        <w:br w:type="page"/>
      </w:r>
    </w:p>
    <w:p>
      <w:pPr>
        <w:pStyle w:val="Normal"/>
        <w:jc w:val="center"/>
        <w:rPr>
          <w:b/>
          <w:b/>
        </w:rPr>
      </w:pPr>
      <w:r>
        <w:rPr>
          <w:b/>
        </w:rPr>
        <w:t xml:space="preserve">Bridget McMullan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Bridget, you consistently completed assignments and participated regularly in class.  You did a nice job analyzing the characters of Esperanza and Sally in the “Monkey Garden” worksheet.  I liked the way you used context clues to figure out things that the text did not explicitly tell you.  </w:t>
      </w:r>
    </w:p>
    <w:p>
      <w:pPr>
        <w:pStyle w:val="Normal"/>
        <w:ind w:firstLine="720"/>
        <w:rPr/>
      </w:pPr>
      <w:r>
        <w:rPr/>
        <w:t>Bridget, to improve your overall performance in literature class I would suggest that you remember that everyone is entitled to their own opinion even if it differs from your own.  It is important that you remember to respect your classmates’ opinions during class discussions.  I feel that you had an overall successful summer.  Keep up the good work at your new school and good luck in 7</w:t>
      </w:r>
      <w:r>
        <w:rPr>
          <w:vertAlign w:val="superscript"/>
        </w:rPr>
        <w:t>th</w:t>
      </w:r>
      <w:r>
        <w:rPr/>
        <w:t xml:space="preserve"> grade.  </w:t>
      </w:r>
      <w:r>
        <w:br w:type="page"/>
      </w:r>
    </w:p>
    <w:p>
      <w:pPr>
        <w:pStyle w:val="Normal"/>
        <w:jc w:val="center"/>
        <w:rPr>
          <w:b/>
          <w:b/>
        </w:rPr>
      </w:pPr>
      <w:r>
        <w:rPr>
          <w:b/>
        </w:rPr>
        <w:t xml:space="preserve">Ebony McRae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Ebony, your effort in class was commendable.  You always put 100% into everything you did.  The story map that you completed was thorough and well done.  You seemed to understand all of the different parts of the story.  Also, you added to your answers as we went over them in-class, that showed dedication and interest in learning.  </w:t>
      </w:r>
    </w:p>
    <w:p>
      <w:pPr>
        <w:pStyle w:val="Normal"/>
        <w:ind w:firstLine="720"/>
        <w:rPr/>
      </w:pPr>
      <w:r>
        <w:rPr/>
        <w:t>Ebony, to improve your learning experience I would encourage you to ask questions if you are feeling confused or lost.  It is better to ask a question than to be perplexed.  Additionally, you should remember that your questions will probably help another student in the class.  I enjoyed having you in class; keep up the good work in 7</w:t>
      </w:r>
      <w:r>
        <w:rPr>
          <w:vertAlign w:val="superscript"/>
        </w:rPr>
        <w:t>th</w:t>
      </w:r>
      <w:r>
        <w:rPr/>
        <w:t xml:space="preserve"> grade.  </w:t>
      </w:r>
    </w:p>
    <w:p>
      <w:pPr>
        <w:pStyle w:val="Normal"/>
        <w:ind w:firstLine="720"/>
        <w:rPr/>
      </w:pPr>
      <w:r>
        <w:rPr/>
      </w:r>
    </w:p>
    <w:p>
      <w:pPr>
        <w:pStyle w:val="Normal"/>
        <w:ind w:firstLine="720"/>
        <w:rPr/>
      </w:pPr>
      <w:r>
        <w:rPr/>
      </w:r>
      <w:r>
        <w:br w:type="page"/>
      </w:r>
    </w:p>
    <w:p>
      <w:pPr>
        <w:pStyle w:val="Normal"/>
        <w:jc w:val="center"/>
        <w:rPr>
          <w:b/>
          <w:b/>
        </w:rPr>
      </w:pPr>
      <w:r>
        <w:rPr>
          <w:b/>
        </w:rPr>
        <w:t xml:space="preserve">Cecilia Perez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Cecilia, you consistently turned out quality work throughout the summer.  I was impressed with your dedication.  An example of this is when you misplaced your “Useful Vocabulary” worksheet.  You took the initiative to re-do it on a piece of notebook paper.  Additionally, I really enjoyed reading your hypothesis about Earl’s wife from the “Earl of Tennessee” vignette.  You were able to take an educated guess even though the novel never explicitly told you about Earl’s wife.  </w:t>
      </w:r>
    </w:p>
    <w:p>
      <w:pPr>
        <w:pStyle w:val="Normal"/>
        <w:ind w:firstLine="720"/>
        <w:rPr/>
      </w:pPr>
      <w:r>
        <w:rPr/>
        <w:t>Cecilia, keep up the good work.  I really enjoyed having you in class.  You were always respectful of other students and participated on a regular basis.  Good luck in 7</w:t>
      </w:r>
      <w:r>
        <w:rPr>
          <w:vertAlign w:val="superscript"/>
        </w:rPr>
        <w:t>th</w:t>
      </w:r>
      <w:r>
        <w:rPr/>
        <w:t xml:space="preserve"> grade.  </w:t>
      </w:r>
      <w:r>
        <w:br w:type="page"/>
      </w:r>
    </w:p>
    <w:p>
      <w:pPr>
        <w:pStyle w:val="Normal"/>
        <w:ind w:firstLine="720"/>
        <w:rPr/>
      </w:pPr>
      <w:r>
        <w:rPr/>
      </w:r>
    </w:p>
    <w:p>
      <w:pPr>
        <w:pStyle w:val="Normal"/>
        <w:jc w:val="center"/>
        <w:rPr>
          <w:b/>
          <w:b/>
        </w:rPr>
      </w:pPr>
      <w:r>
        <w:rPr>
          <w:b/>
        </w:rPr>
        <w:t>Marc Pichardo</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Marc, you did an excellent job with our theme skits.  You were so enthusiastic and were able to teach the entire class about your topic.  I was impressed with how animated you were and how well you were able to present the information to the class.  </w:t>
      </w:r>
    </w:p>
    <w:p>
      <w:pPr>
        <w:pStyle w:val="Normal"/>
        <w:rPr/>
      </w:pPr>
      <w:r>
        <w:rPr/>
        <w:tab/>
        <w:t>In order to improve your skills in literature I would recommend that you be more focused during class.  While you always completed assignments, I feel that sometimes you missed the main idea of the class.  Do not be afraid to participate more and engage yourself in learning.  You have good ideas; do not be afraid to share them with your classmates.  I was happy to have you in my class this summer, good luck in 8</w:t>
      </w:r>
      <w:r>
        <w:rPr>
          <w:vertAlign w:val="superscript"/>
        </w:rPr>
        <w:t>th</w:t>
      </w:r>
      <w:r>
        <w:rPr/>
        <w:t xml:space="preserve"> grade.       </w:t>
      </w:r>
      <w:r>
        <w:br w:type="page"/>
      </w:r>
    </w:p>
    <w:p>
      <w:pPr>
        <w:pStyle w:val="Normal"/>
        <w:jc w:val="center"/>
        <w:rPr>
          <w:b/>
          <w:b/>
        </w:rPr>
      </w:pPr>
      <w:r>
        <w:rPr>
          <w:b/>
        </w:rPr>
        <w:t xml:space="preserve">James Polk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ind w:firstLine="720"/>
        <w:rPr/>
      </w:pPr>
      <w:r>
        <w:rPr/>
        <w:t xml:space="preserve">In literature class this summer, we read </w:t>
      </w:r>
      <w:r>
        <w:rPr>
          <w:i/>
        </w:rPr>
        <w:t xml:space="preserve">The House on Mango Street </w:t>
      </w:r>
      <w:r>
        <w:rPr/>
        <w:t>by Sandra Cisneros.  The students were challenged to identify various literary aspects through questioning and analysis.  Through careful study, the students came to understand plot, setting, characterization, point of view, theme, conflict, and textual analysis.  James, you have mastered the idea of conflict.  You did a very nice job with the conflict dissection worksheet.  Also, you completed your job in the literature circle worksheet very well.</w:t>
      </w:r>
    </w:p>
    <w:p>
      <w:pPr>
        <w:pStyle w:val="Normal"/>
        <w:ind w:firstLine="720"/>
        <w:rPr/>
      </w:pPr>
      <w:r>
        <w:rPr/>
        <w:t>James, in order to improve your skills in literature, I would suggest that you make sure you complete your homework every night.  If you do not have your homework done it is hard to follow along in class.  Oftentimes, homework is a primer for what we are going to talk about the next day in class.  Do not be afraid to participate more and speak your mind.  If you do your homework and read the material, I know that you could be more effective in class.  Enjoy the rest of your summer, and good luck in 7</w:t>
      </w:r>
      <w:r>
        <w:rPr>
          <w:vertAlign w:val="superscript"/>
        </w:rPr>
        <w:t>th</w:t>
      </w:r>
      <w:r>
        <w:rPr/>
        <w:t xml:space="preserve"> grade.     </w:t>
      </w:r>
      <w:r>
        <w:br w:type="page"/>
      </w:r>
    </w:p>
    <w:p>
      <w:pPr>
        <w:pStyle w:val="Normal"/>
        <w:jc w:val="center"/>
        <w:rPr>
          <w:b/>
          <w:b/>
        </w:rPr>
      </w:pPr>
      <w:r>
        <w:rPr>
          <w:b/>
        </w:rPr>
        <w:t xml:space="preserve">Casey Rios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ind w:firstLine="720"/>
        <w:rPr/>
      </w:pPr>
      <w:r>
        <w:rPr/>
        <w:t xml:space="preserve">In literature class this summer, we read </w:t>
      </w:r>
      <w:r>
        <w:rPr>
          <w:i/>
        </w:rPr>
        <w:t xml:space="preserve">The House on Mango Street </w:t>
      </w:r>
      <w:r>
        <w:rPr/>
        <w:t>by Sandra Cisneros.  The students were challenged to identify various literary aspects through questioning and analysis.  Through careful study, the students came to understand plot, setting, characterization, point of view, theme, conflict, and textual analysis.  Casey, I was impressed that you made up all of the work that you missed when you were absent.  You took the initiative to get the materials and complete them on your own time.  You did a very nice job on the story map.  This shows that you are able to identify the different parts of a story.</w:t>
      </w:r>
    </w:p>
    <w:p>
      <w:pPr>
        <w:pStyle w:val="Normal"/>
        <w:rPr/>
      </w:pPr>
      <w:r>
        <w:rPr/>
        <w:tab/>
        <w:t>Casey, there are several things that you can do in order to improve on your literature skills.  I would recommend taking the extra time to complete all homework.  Homework is often an important part of the next day’s lesson.  If it is not completed to your full potential class might prove to be more difficult.  Also, you should make sure that all of your comments during class pertain to what we are studying.  I hope you enjoy the rest of your summer, and good luck in 7</w:t>
      </w:r>
      <w:r>
        <w:rPr>
          <w:vertAlign w:val="superscript"/>
        </w:rPr>
        <w:t>th</w:t>
      </w:r>
      <w:r>
        <w:rPr/>
        <w:t xml:space="preserve"> grade.    </w:t>
      </w:r>
      <w:r>
        <w:br w:type="page"/>
      </w:r>
    </w:p>
    <w:p>
      <w:pPr>
        <w:pStyle w:val="Normal"/>
        <w:jc w:val="center"/>
        <w:rPr>
          <w:b/>
          <w:b/>
        </w:rPr>
      </w:pPr>
      <w:r>
        <w:rPr>
          <w:b/>
        </w:rPr>
        <w:t xml:space="preserve">Ian Sell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Ian, I was consistently impressed with your outstanding participation during class.  You surprised me with the in-depth insights that you came up with.  Often times, you challenged the class to look at the novel on a deeper level.  Over the summer, you grasped the concept of analyzing text.  This was exemplified through class discussion and by your completion of the “Monkey Garden” worksheet.  Additionally, you seemed to understand the idea of what a coming of age story was and how the “Monkey Garden” vignette was an important part of this theme.  </w:t>
      </w:r>
    </w:p>
    <w:p>
      <w:pPr>
        <w:pStyle w:val="Normal"/>
        <w:ind w:firstLine="720"/>
        <w:rPr/>
      </w:pPr>
      <w:r>
        <w:rPr/>
        <w:t>Ian, your work was always beautifully completed.  Keep up the good work, and set your goals high.  Enjoy the rest of your summer, and good luck in 7</w:t>
      </w:r>
      <w:r>
        <w:rPr>
          <w:vertAlign w:val="superscript"/>
        </w:rPr>
        <w:t>th</w:t>
      </w:r>
      <w:r>
        <w:rPr/>
        <w:t xml:space="preserve"> grade.  </w:t>
      </w:r>
      <w:r>
        <w:br w:type="page"/>
      </w:r>
    </w:p>
    <w:p>
      <w:pPr>
        <w:pStyle w:val="Normal"/>
        <w:jc w:val="center"/>
        <w:rPr>
          <w:b/>
          <w:b/>
        </w:rPr>
      </w:pPr>
      <w:r>
        <w:rPr>
          <w:b/>
        </w:rPr>
        <w:t xml:space="preserve">Theresa Trauger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ind w:firstLine="720"/>
        <w:rPr/>
      </w:pPr>
      <w:r>
        <w:rPr/>
        <w:t xml:space="preserve">In literature class this summer, we read </w:t>
      </w:r>
      <w:r>
        <w:rPr>
          <w:i/>
        </w:rPr>
        <w:t xml:space="preserve">The House on Mango Street </w:t>
      </w:r>
      <w:r>
        <w:rPr/>
        <w:t>by Sandra Cisneros.  The students were challenged to identify various literary aspects through questioning and analysis.  Through careful study, the students came to understand plot, setting, characterization, point of view, theme, conflict, and textual analysis.  Theresa, you have many original and interesting ideas.  You often take a different perspective on things which challenge other people to think about topics in a variety of ways.  This was exemplified in your completion of the “Earl of Tennessee” vignette worksheet.  Your theory about Earl’s wife was different from anyone else in the class.  Never be afraid to voice your own opinion.</w:t>
      </w:r>
    </w:p>
    <w:p>
      <w:pPr>
        <w:pStyle w:val="Normal"/>
        <w:ind w:firstLine="720"/>
        <w:rPr/>
      </w:pPr>
      <w:r>
        <w:rPr/>
        <w:t>Theresa, you were always wiling to participate during class, but occasionally you would offer opinions or ideas that were off topic.  Remember class time is for discussing the novel and different literary aspects.  Save other issues for lunchtime or after school.  Also, it is important that you show respect for all students’ ideas.  If you are not friends with someone it does not mean that you cannot respect their ideas.  Enjoy the rest of your summer, and good luck in 7</w:t>
      </w:r>
      <w:r>
        <w:rPr>
          <w:vertAlign w:val="superscript"/>
        </w:rPr>
        <w:t>th</w:t>
      </w:r>
      <w:r>
        <w:rPr/>
        <w:t xml:space="preserve"> grad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rPr>
      </w:pPr>
      <w:r>
        <w:rPr>
          <w:b/>
        </w:rPr>
        <w:t>Christine Youwakim</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Christine, you contributed many insightful ideas during in-class discussions.  You did an excellent job when we covered the theme of hope.  This was exemplified when you completed the “Esperanza’s Hope” worksheet.  Your work consistently met or went beyond my expectations.    </w:t>
      </w:r>
    </w:p>
    <w:p>
      <w:pPr>
        <w:pStyle w:val="Normal"/>
        <w:rPr/>
      </w:pPr>
      <w:r>
        <w:rPr/>
        <w:tab/>
        <w:t>Christine, keep up the good work!  In order to achieve future success set your goals high and stay motivated.  Good luck in 8</w:t>
      </w:r>
      <w:r>
        <w:rPr>
          <w:vertAlign w:val="superscript"/>
        </w:rPr>
        <w:t>th</w:t>
      </w:r>
      <w:r>
        <w:rPr/>
        <w:t xml:space="preserve"> grad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7:28:00Z</dcterms:created>
  <dc:creator>Jenna Ockershausen</dc:creator>
  <dc:description/>
  <cp:keywords/>
  <dc:language>en-US</dc:language>
  <cp:lastModifiedBy>summerb</cp:lastModifiedBy>
  <cp:lastPrinted>2007-07-30T14:31:00Z</cp:lastPrinted>
  <dcterms:modified xsi:type="dcterms:W3CDTF">2007-07-31T17:28:00Z</dcterms:modified>
  <cp:revision>2</cp:revision>
  <dc:subject/>
  <dc:title>Christine Youwakim </dc:title>
</cp:coreProperties>
</file>